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107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13122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0489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307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