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74790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07074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