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17062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81065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49950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45029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