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ata unit" is an abstract data type which is either a block f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CT-based) codecs or a sample for lossless (predictive)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data unit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data un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a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and progressive DCT processes, as well as the lossless (spa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libtiff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implement JPEG compression within the TIFF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y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less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diction,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y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less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diction, un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transform, sample siz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 [ currently it does no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feature is 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makes the interface buffer specification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interleaved or not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dec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is library supports both the lossy (DCT-based) and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.  Because these processes have little in common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implementations share very little code), we need to provid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ate the underlying JPEG process from the rest of the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introducing an abstract "codec object" which act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JPEG (de)compress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wer of the object-oriented scheme described above, we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 and lossless modules as two separate implementations of the code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lossy and lossless processes then becomes as triv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appropriate method pointers during initializ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/--&gt; Lossy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mpression codec &lt;        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--&gt; Lossless co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ssy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ssless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Poi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Difference controller --|-- Prediction,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Lossless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  (Note: the coeffici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in normal array order, which the entropy encod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zigzag order as necessary.  Prior versions of the IJG cod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zigzag order within the quantization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, the same DCT blocks are fed to the entropy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, and the coder must emit the appropriat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ce controller: buffer controller for the spatial dif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mitting a multiscan JPEG file, this controll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 the full image.  The equivalent of one fully interleaved MCU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sampled data is processed per call, even when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 transformation: Scale the data down by the poi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iction and differencing: Calculate the predictor and sub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put.  Works on one scanline per call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supplies the prior scanline which is used fo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ssless entropy encoding: Perform Huffman or arithmetic entropy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coded data to the data destination module.  This module handles M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 Works on one MCU-row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--&gt; Lossy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Decompression codec &lt;        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\--&gt; Lossless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ssy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ssless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Lossless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Difference controller --|-- Prediction, un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Point transformation, sample size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 decoding, the coefficient controller supplie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of each MCU (initially all zeroes), which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i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ce controller: buffer controller for the spatial dif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a multiscan JPEG file, this controll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 the full image. The equivalent of one fully interleaved MCU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cessed per call, even when the sourc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ssless entropy decoding: Read coded data from the data sourc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Huffman or arithmetic entropy decoding.  Works on one MCU-row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iction and undifferencing: Calculate the predictor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d difference.  Works on one scanline per call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supplies the prior scanline which is used fo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 transform and sample size scaling: Scale the data up b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 parameter and scale it down to fit into the compi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  This is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control: jdinput.c controls only input-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jdmaster.c handles overall initialization and output-si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input and output sepa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fficient incremental display of progressive JPE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s divided into two sections that can run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includes marker parsing, entropy decoding, and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controller's DCT coefficient buff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relatively chea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output reads from the DCT coefficient buffer and performs the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essive JPEG file, the data input processing is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far ahead of the data output processing.  (This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alls jpeg_consume_input(); otherwis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ockstep, since the input section is called only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s more data.)  In this way the application can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play passes when data is arriving faster than the displ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  Furthermore, it is possible to abort an outpu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, since the coefficient buffer is read-only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ction is concerned.  See libjpeg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image coefficient array is only created if the JPEG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(or if the application specifies buffered-image mode anyw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-scan file, the coefficient controller normally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CU buffer, so input and output processing must run in lock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jpeg_consume_input() is effectively a no-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act of dividing the decompressor in this fashion i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shared variables in the cinfo data stru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an change during the course of de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belonging to data input or data output, and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y at its own variables.  For example, the data output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of the variables that describe the current scan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se may change as the data input section advance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monitor is (somewhat arbitrarily) defined to treat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pass when buffered-image mode is not used, and to ign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 completely when buffered-image mode is u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 reliable way to predict the number of passes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essive JPEG file, nor can it predict the number of outpu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.  So the work estimate is inherently bogu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rable division is currently made in the compression libr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coefficient block may be in either "natural" or zigz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may be true values or divided by the quantization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the block is in the processing pipeline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efficient blocks are kept in natural order everywhere;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zigzag or dezigzag the data as it is written or read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quantized coefficients everywhere outside the DCT/I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tter decision may need to be revisited to sup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 la JPEG Par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.  (For anything more compl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application "bite the bullet" and develop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  The libjpeg.doc file goes into more detail about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apability; here we address the implica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cessive-approximation AC refinement scan, the progressi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to be able to undo assignments of newly nonzero coefficien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before the MCU is complete, since decoding requir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zero and previously-nonzero coefficients.  This is a bi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won't have much effect on performance.  Other variants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not worry about this, since they will just stor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forced to repeat the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setup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array can be specified to be "pre-zeroed"; 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yet-written sections of the array are set to zero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er.  If this flag is not set, never-writt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contain garbage.  (This feature exists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gic would otherwise be needed in jdcoefct.c f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de; we may as well make it available for possible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rite pass on a virtual array is required to occur in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read passes, as well as any write passes after the first o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ray in any order.  This restriction exists partl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 control logic, and partly because some file syste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eking beyond the current end-of-file in a temporary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f this restriction is that rearrangement of row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p-to-bottom data order to bottom-to-top) must be hand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out of the virtual array, not while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