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42383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73380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58108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69016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