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278344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663856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78435969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1058787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41041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2133561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66755777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2342498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30888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357517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347642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210229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34655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47597206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8418224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2747821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840834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447835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38939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958626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240498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451181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6418514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6270523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895559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079776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160840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67540541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986893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6912849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9930275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39802797"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9723493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03589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6835814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623043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01147419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8807323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6719656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