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66689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85637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3228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2057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12061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6376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0349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4548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8576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35351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11919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89272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76738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435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40163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8383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608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2879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3231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376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3141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9381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0532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6290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2579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2491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60641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129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83284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572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7945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1549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7305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7691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62633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1852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87546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5534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98423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