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8875141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4806659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786304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143110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