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0935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3579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8788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2518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