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763840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475482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690850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360835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