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376071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92398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940185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12054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