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80074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49272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53371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26015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