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75215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23375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37794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1574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