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221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7802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4283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8895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