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9696308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3775137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814299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484085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