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47613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5945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7119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664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