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20172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0414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1082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8041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