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259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802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0864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647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