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35631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81692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53061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31231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