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75963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70295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