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65966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560344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