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507111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60749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2685557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277747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