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17691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46124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9510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51541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