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576369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0860571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