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66953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534309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31787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