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53923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9702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354420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