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952817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194016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898612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01736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746677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30211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3183865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500632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386914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43805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6317540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8492580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339908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222946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1353588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334029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48263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188573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605810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083131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35792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827348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336884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238293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924327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438798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448704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7596843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282500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627966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012173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964354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1325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908160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2148152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347773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265006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552046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467520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