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66917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980075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666053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601337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